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spacing w:val="-26"/>
          <w:sz w:val="44"/>
          <w:szCs w:val="44"/>
          <w:highlight w:val="none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eastAsia="zh-CN"/>
        </w:rPr>
        <w:t>关于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44"/>
          <w:szCs w:val="44"/>
          <w:lang w:val="en-US" w:eastAsia="zh-CN"/>
        </w:rPr>
        <w:t>2025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val="en-US" w:eastAsia="zh-CN"/>
        </w:rPr>
        <w:t>年第三季度宁国</w:t>
      </w: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sz w:val="44"/>
          <w:szCs w:val="44"/>
          <w:lang w:eastAsia="zh-CN"/>
        </w:rPr>
        <w:t>市政府投资工程建设项目标后履约检查结果的公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/>
          <w:b/>
          <w:bCs/>
          <w:color w:val="000000"/>
          <w:spacing w:val="-26"/>
          <w:sz w:val="32"/>
          <w:szCs w:val="32"/>
          <w:highlight w:val="none"/>
          <w:lang w:eastAsia="zh-CN"/>
        </w:rPr>
      </w:pPr>
      <w:r>
        <w:rPr>
          <w:rFonts w:eastAsia="仿宋_GB2312" w:cs="仿宋" w:ascii="仿宋_GB2312" w:hAnsi="仿宋_GB2312"/>
          <w:b/>
          <w:bCs/>
          <w:color w:val="000000"/>
          <w:spacing w:val="-26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加强政府投资工程建设项目标后履约管理，确保工程建设各方主体诚信履约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第三季度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我局对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在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工程建设项目标后履约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情况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进行抽查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检查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现将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第三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季度标后履约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检查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结果公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一、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年第二季度问题整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年第二季度宁国市公管局检查结果公示处理问题项目数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</w:rPr>
        <w:t>，经复</w:t>
      </w:r>
      <w:r>
        <w:rPr>
          <w:rFonts w:ascii="仿宋_GB2312" w:hAnsi="仿宋_GB2312" w:cs="仿宋" w:eastAsia="仿宋_GB2312"/>
          <w:b w:val="false"/>
          <w:bCs w:val="false"/>
          <w:sz w:val="32"/>
          <w:szCs w:val="32"/>
          <w:lang w:eastAsia="zh-CN"/>
        </w:rPr>
        <w:t>查，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宁国市农村供水保障项目万家水厂提升改造工程已完工，经“钉钉”考勤系统查询关键岗位人员质检员和安全员实际考勤到岗率不足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%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，对安徽方至建设工程有限公司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进行不良行为记录；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宁国市人民医院迁扩建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EPC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总承包项目和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年老旧小区（街巷）配套基础设施改造工程监理，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上述二个项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正常施工，关键岗位人员在岗履职完成整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检查项目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本次共随机选取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个在建工程项目开展了标后履约检查，项目名称分别为：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年校舍维修改造工程（一标段）；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年校舍维修改造工程（二标段）；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年校舍维修改造工程（三标段）；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年校舍维修改造工程（四标段）；宁国经济开发区电镀中心废水处理站提标改造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EPC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项目及监理；宁国市南部片区高质量发展项目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-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水环境治理工程曹家冲段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EPC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项目；宁国市亚新科工业园二期项目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-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研发综合楼、门房及附属工程；宁国市南部片区高质量发展项目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-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电力保障工程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EPC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项目；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Y084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凤深路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G329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至徐家坞路口段县乡公路升级改造工程；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X30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夏林路县乡公路升级改造工程二次；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Y112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毛坦五贵墩至安吉段县乡公路升级改造工程；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宁国市云梯畲族乡千秋畲族村和美乡村精品示范村建设项目（一期）；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宁国市农村供水保障工程项目仙霞镇水厂提升改造工程二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二、检查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1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工程建设项目合同签订情况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项目部关键岗位人员与投标文件承诺人员、经招标人认可的项目部管理人员是否一致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项目部关键岗位人员到岗履约考勤是否合格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人员变更是否符合相关规定（如有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招、投标文件约定的其他内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三、检查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组通过查阅资料、向建设单位了解建设情况、查看施工现场管理机构及核实管理人员身份、检查“钉钉”考勤系统等方式进行，对检查中发现的问题，依据《宣城市工程建设项目投标人不良行为管理办法》进行不良行为记录。现将检查结果公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．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年校舍维修改造工程（一标段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单位：宁国市教育体育局 ；施工单位：安徽华砼市政工程有限公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情况：项目施工合同已签订，施工项目部关键岗位人员项目经理履行请假手续已报备，项目正常施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．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年校舍维修改造工程（二标段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单位：宁国市教育体育局；施工单位：宁国市新美建设工程有限公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情况：项目施工合同已签订，施工项目部关键岗位人员项目经理在岗履职符合规定，项目正常施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．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年校舍维修改造工程（三标段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单位：宁国市教育体育局；施工单位：安徽厚翔建设有限公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情况：项目施工合同已签订，施工项目部关键岗位人员项目经理在岗履职符合规定，项目正常施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．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年校舍维修改造工程（四标段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单位：宁国市教育体育局 ；施工单位：安徽柘桥建工有限公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情况：项目施工合同已签订，施工项目部关键岗位人员项目经理在岗履职符合规定，项目正常施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．宁国经济开发区电镀中心废水处理站提标改造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EPC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及监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单位：宁国建设投资集团有限公司；施工单位：安徽建宏建设工程有限公司（联合体成员：新大禹环境科技（广东）集团股份有限公司）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;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监理单位：安徽宏基建设项目管理有限公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情况：项目施工、监理合同已签订，施工项目部关键岗位人员均在岗履职符合规定，项目正常施工；监理项目部总监外出考察设备请假已报备，其他专监均在岗履职符合规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．宁国市南部片区高质量发展项目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水环境治理工程曹家冲段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EPC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单位：宁国市建川科技产业园有限公司；施工单位：中铁十一局集团第五工程有限公司（联合体成员：安徽华仁路桥工程有限公司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情况：项目施工合同已签订，施工项目部关键岗位人员均在岗履职符合规定，项目正常施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．宁国市亚新科工业园二期项目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研发综合楼、门房及附属工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单位：安徽亚新科密封技术有限公司；施工单位：安徽省观志实业有限公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情况：项目施工合同已签订，施工项目部项关键岗位人员均在岗履约符合规定，项目正常施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．宁国市南部片区高质量发展项目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电力保障工程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EPC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单位：宁国市建川科技产业园有限公司；施工单位：宣城南天电力有限公司（联合体成员：宁国市永祥电力工程技术有限公司；宣城南天电力规划设计院有限公司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情况：项目施工合同已签订，施工项目部关键岗位人员均在岗履职符合规定，项目施工正常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Y084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凤深路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G329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至徐家坞路口段县乡公路升级改造工程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单位：宁国市中溪镇人民政府；施工单位：湖南佳林建设集团有限公司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情况：项目施工合同已签订，施工项目部关键岗位人员均在岗履职符合规定，项目施工正常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．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X30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夏林路县乡公路升级改造工程二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单位：宁国市中溪镇人民政府；施工单位：成盛建设集团有限公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情况：项目施工合同已签订，施工项目部关键岗位人员项目经理外出考试履行请假手续已报备，其他关键岗位人员均在岗履职符合规定，项目正常施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宁国市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Y112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毛坦五贵墩至安吉段县乡公路升级改造工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单位：宁国市云梯畲族乡人民政府；施工单位：安徽煜地建设工程有限责任公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情况：项目施工合同已签订，施工项目部关键岗位人员均在岗履职符合规定，项目正常施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宁国市云梯畲族乡千秋畲族村和美乡村精品示范村建设项目（一期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单位：宁国市云梯畲族乡人民政府；施工单位：安徽恩达建筑工程有限公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情况：项目施工合同已签订，项目因用地征迁和设计图纸变更造成项目工期延期，由于畲族剧场具体施工内容暂未明确造成项目暂停施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.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宁国市农村供水保障工程项目仙霞镇水厂提升改造工程二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建设单位：宁国市乡投水务开发有限公司；施工单位：广西水建投资有限公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检查情况：项目已完工，经“钉钉”考勤系统核查，施工项目部关键岗位人员技术负责人实际考勤到岗率不足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%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处理情况：鉴于广西水建投资有限公司在我市两年内首次发生轻微不良行为，本次对该公司进行批评教育，不予记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四、存在问题的处理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上述项目单位（招标人）应按照合同约定规范管理人员变更，加强现场管理，切实履行项目标后履约管理主体责任，对存在的问题应立即督促整改，并于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个工作日内向我局报送整改情况。我局将不定期组织复查，对整改不到位或拒不整改的单位，我局将对相关责任主体进行公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</w:rPr>
        <w:t>抄送：</w:t>
      </w:r>
      <w:r>
        <w:rPr>
          <w:rFonts w:ascii="仿宋_GB2312" w:hAnsi="仿宋_GB2312" w:cs="仿宋" w:eastAsia="仿宋_GB2312"/>
          <w:b w:val="false"/>
          <w:bCs w:val="false"/>
          <w:color w:val="000000"/>
          <w:sz w:val="32"/>
          <w:szCs w:val="32"/>
          <w:lang w:eastAsia="zh-CN"/>
        </w:rPr>
        <w:t>宁国市教育体育局、宁国建设投资集团有限公司、安徽亚新科密封技术有限公司、宁国市中溪镇人民政府、宁国市云梯畲族乡人民政府、宁国市乡村振兴投资集团有限公司</w:t>
      </w:r>
    </w:p>
    <w:p>
      <w:pPr>
        <w:pStyle w:val="Normal"/>
        <w:rPr>
          <w:rFonts w:ascii="仿宋_GB2312" w:hAnsi="仿宋_GB2312" w:eastAsia="仿宋_GB2312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4:32:02Z</dcterms:created>
  <dc:creator>Administrator</dc:creator>
  <dc:description/>
  <dc:language>en-US</dc:language>
  <cp:lastModifiedBy>gyb1</cp:lastModifiedBy>
  <cp:lastPrinted>2025-07-07T15:33:00Z</cp:lastPrinted>
  <dcterms:modified xsi:type="dcterms:W3CDTF">2025-10-10T01:4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2784B8F0545328B9454D9C5341C2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QyYzdkNDJlMTJlZWY5MWFkYmZmNjhhZTMzM2U2MjAifQ==</vt:lpwstr>
  </property>
  <property fmtid="{D5CDD505-2E9C-101B-9397-08002B2CF9AE}" pid="5" name="commondata">
    <vt:lpwstr>commondata</vt:lpwstr>
  </property>
</Properties>
</file>