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color w:val="FF0000"/>
          <w:w w:val="30"/>
          <w:sz w:val="144"/>
          <w:szCs w:val="32"/>
        </w:rPr>
      </w:pPr>
      <w:r>
        <w:rPr>
          <w:b/>
          <w:color w:val="FF0000"/>
          <w:w w:val="30"/>
          <w:sz w:val="144"/>
          <w:szCs w:val="32"/>
        </w:rPr>
        <w:t>宣城市宣州区公共资源交易监督管理局文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GB"/>
        </w:rPr>
      </w:pPr>
      <w:r>
        <w:rPr>
          <w:rFonts w:ascii="仿宋_GB2312" w:hAnsi="仿宋_GB2312" w:cs="仿宋_GB2312" w:eastAsia="仿宋_GB2312"/>
          <w:sz w:val="32"/>
          <w:szCs w:val="32"/>
          <w:lang w:val="en-GB"/>
        </w:rPr>
        <w:t>宣区公管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GB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GB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/>
          <w:color w:val="FF0000"/>
          <w:sz w:val="28"/>
          <w:szCs w:val="28"/>
        </w:rPr>
        <w:drawing>
          <wp:inline distT="0" distB="0" distL="0" distR="0">
            <wp:extent cx="5330825" cy="43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43" r="6711" b="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625" w:after="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</w:rPr>
        <w:t>关于</w:t>
      </w: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  <w:shd w:fill="FFFFFF" w:val="clear"/>
        </w:rPr>
        <w:t>202</w:t>
      </w: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  <w:shd w:fill="FFFFFF" w:val="clear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</w:rPr>
        <w:t>年第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  <w:lang w:eastAsia="zh-CN"/>
        </w:rPr>
        <w:t>三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</w:rPr>
        <w:t>季度宣州区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  <w:lang w:eastAsia="zh-CN"/>
        </w:rPr>
        <w:t>工程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</w:rPr>
        <w:t>建设项目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625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</w:rPr>
        <w:t>标后履约检查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  <w:lang w:eastAsia="zh-CN"/>
        </w:rPr>
        <w:t>结果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</w:rPr>
        <w:t>的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shd w:fill="FFFFFF" w:val="clear"/>
          <w:lang w:eastAsia="zh-CN"/>
        </w:rPr>
        <w:t>公示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0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镇人民政府、街道办事处，区直各单位，区属国有企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1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为进一步提升工程建设项目标后履约管理水平，督促各施工、监理单位关键岗位人员到岗履职，引导中标企业诚信履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据《宣城市工程建设项目标后履约监督检查实施办法》（宣公管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等文件规定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—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通过核查监管系统、考勤系统数据信息和不定期开展实地检查相结合的方式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宣州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项目标后履约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进行抽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检查，现将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结果公示如下：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第二季度问题整改情况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二季度全区通报处理问题项目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已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施工单位记不良行为记录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施工单位关键岗位人员广域网考勤未及时录入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已整改完成录入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未整改），对未整改的施工单位江西景泰路桥工程有限公司，将依据《宣城市工程建设项目投标人不良行为管理办法》记不良行为记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抽查</w:t>
      </w:r>
      <w:r>
        <w:rPr>
          <w:rFonts w:ascii="黑体" w:hAnsi="黑体" w:cs="黑体" w:eastAsia="黑体"/>
          <w:color w:val="000000"/>
          <w:sz w:val="32"/>
          <w:szCs w:val="32"/>
        </w:rPr>
        <w:t>项目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次共抽取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在建项目开展了标后履约检查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中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项目在第二季度检查时未开工建设，第三季度进行复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检查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名称分别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宣州区狸桥镇三月路（三岔路至南湖段）、狸南路（南湖街道段）改建工程（复查）；宣州区水阳镇狸水路（水阳至裘公段）改建工程；宣州区寒亭镇寒天路、地荷路、老屋林场路改建工程；宣州区寒亭镇津义路、文昌镇贾公路改建工程；宣州区杨柳镇木子路改建工程；水阳镇金宝圩渔业赋能中心项目；宣州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省道安全精细化提升、环圩路升级改造及农村公路养护工程；宣州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S3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麒路养护工程（复查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检查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工程建设项目合同签订情况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项目部关键岗位人员与投标文件承诺人员、经招标人认可的项目部管理人员是否一致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项目部关键岗位人员到岗履约考勤是否合格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人员变更是否符合相关规定（如有）； </w:t>
      </w:r>
    </w:p>
    <w:p>
      <w:pPr>
        <w:pStyle w:val="P0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招、投标文件约定的其他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检查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32"/>
          <w:szCs w:val="32"/>
          <w:lang w:val="en-US" w:eastAsia="zh-CN" w:bidi="ar-SA"/>
        </w:rPr>
        <w:t>1.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宣州区狸桥镇三月路（三岔路至南湖段）、狸南路（南湖街道段）改建工程（复查）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（招标人）：宣城市宣州区狸桥镇人民政府；施工单位：金华合为建设有限公司；监理单位：宣城市交投工程科技咨询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情况：施工、监理合同已签订，项目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开工建设。项目经理、技术负责人、安全员不在岗，其他关键岗位人员在岗。广域网考勤未及时录入（项目经理、技术负责人、安全员）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情况：招标人应督促施工单位严格执行关键岗位人员广域网考勤要求，尽快完成人员录入。针对项目经理、技术负责人、安全员不在岗的情况，对金华合为建设有限公司记不良行为记录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/>
          <w:bCs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>宣州区水阳镇狸水路（水阳至裘公段）改建工程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（招标人）：宣城市宣州区水阳镇人民政府；施工单位：安徽富山建设工程有限公司（联合体牵头单位）、安徽省滨江路桥工程有限公司（联合体成员单位）；监理单位：宣城市交投工程科技咨询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情况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检查时，该项目未开工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对该项目进行复查。施工、监理合同已签订，项目经理、总监理工程师不在岗，已向招标人履行请假手续，其他关键岗位人员在岗，广域网考勤未达时序进展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情况：招标人应督促施工单位严格执行关键岗位人员广域网考勤要求，使考勤率与工程进度相匹配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宣州区寒亭镇寒天路、地荷路、老屋林场路改建工程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（招标人）：安徽省宣城市宣州区寒亭镇天门村民委员会；施工单位：安徽申武建设工程管理有限公司；监理单位：中致远工程管理咨询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情况：项目施工、监理合同已签订。项目经理不在岗，其他关键岗位人员在岗。广域网考勤符合时序进展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情况：对安徽申武建设工程管理有限公司记不良行为记录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宣州区寒亭镇津义路、文昌镇贾公路改建工程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（招标人）：宣城市宣州区寒亭镇人民政府；施工单位：湖南佳林建设集团有限公司；监理单位：宣城市交投工程科技咨询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情况：项目施工、监理合同已签订。项目经理、总监理工程师不在岗，已向招标人履行请假手续，专业监理工程师不在岗，其他关键岗位人员在岗。广域网考勤符合时序进展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情况：对宣城市交投工程科技咨询有限公司记不良行为记录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32"/>
          <w:szCs w:val="32"/>
          <w:lang w:val="en-US" w:eastAsia="zh-CN" w:bidi="ar-SA"/>
        </w:rPr>
        <w:t>5.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宣州区杨柳镇木子路改建工程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（招标人）：安徽省宣城市宣州区杨柳镇杨柳社区居民委员会；施工单位：安徽省华日建工集团有限公司；监理单位：安徽省科远工程监理咨询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情况：检查时，建设占用土地未办理农用地转用审批手续，被区自然资源和规划局责令停工整改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水阳镇金宝圩渔业赋能中心项目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（招标人）：宣城市宣州区水阳镇水阳社区股份经济合作社；施工单位：安徽省清晟建设工程有限公司；监理单位：安徽腾徽建设工程项目管理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检查情况：项目施工、监理合同已签订。项目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开工建设。项目经理不在岗，已向招标人履行请假手续，其他关键岗位人员在岗。关键岗位人员广域网考勤未及时录入（项目经理、安全员）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情况：招标人应督促施工单位严格执行关键岗位人员广域网考勤要求，尽快完成人员录入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宣州区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年省道安全精细化提升、环圩路升级改造及农村公路养护工程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单位（招标人）：宣城市宣州区公路事业发展中心；施工单位：江西有色建设集团有限公司；监理单位：安徽省科远工程监理咨询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情况：施工单位广域网考勤未录入，施工项目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键岗位人员不在岗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情况：招标人应督促施工单位严格执行关键岗位人员广域网考勤要求，尽快完成人员录入。针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施工项目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键岗位人员不在岗的情况，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江西有色建设集团有限公司记不良行为记录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楷体_GB2312" w:cs="楷体_GB2312" w:ascii="楷体_GB2312" w:hAnsi="楷体_GB2312"/>
          <w:b/>
          <w:bCs/>
          <w:color w:val="000000"/>
          <w:kern w:val="0"/>
          <w:sz w:val="32"/>
          <w:szCs w:val="32"/>
          <w:lang w:val="en-US" w:eastAsia="zh-CN" w:bidi="ar-SA"/>
        </w:rPr>
        <w:t>8.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宣州区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eastAsia="zh-CN"/>
        </w:rPr>
        <w:t>S335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新麒路养护工程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设单位（招标人）：宣城市宣州区狸桥镇人民政府；施工单位：安徽择正公路工程有限责任公司（联合体牵头单位）、安徽浩宸市政工程有限公司（联合体成员单位）；监理单位：宣城华安路桥工程监理有限公司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检查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施工、监理合同已签订。项目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开工建设。项目经理、总监理工程师不在岗，已向招标人履行请假手续，其他关键岗位人员在岗。广域网考勤未及时录入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理情况：招标人应督促施工单位严格执行关键岗位人员广域网考勤要求，尽快完成人员录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仿宋_GB2312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检查意见</w:t>
      </w:r>
      <w:r>
        <w:rPr>
          <w:rFonts w:ascii="黑体" w:hAnsi="黑体" w:cs="仿宋_GB2312" w:eastAsia="黑体"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上述项目建设单位（招标人）应按照合同约定加强现场管理，切实履行标后履约管理主体责任，对未能及时录入广域网考勤的项目，向招标人、中标单位下达监督意见书和告知函，督促中标单位立即完成整改，我局将不定期组织复查，对整改不到位或拒不整改的单位，我局将对相关责任主体进行通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249" w:after="0"/>
        <w:ind w:left="0" w:firstLine="640"/>
        <w:jc w:val="right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宣城市宣州区公共资源交易监督管理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2098" w:footer="1417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09:00Z</dcterms:created>
  <dc:creator>金格科技</dc:creator>
  <dc:description/>
  <dc:language>en-US</dc:language>
  <cp:lastModifiedBy>cv</cp:lastModifiedBy>
  <cp:lastPrinted>2025-09-28T09:37:00Z</cp:lastPrinted>
  <dcterms:modified xsi:type="dcterms:W3CDTF">2025-10-11T01:00:1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6DBED71E14E048AD28A4F52FBC5A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YzNzVlMmU1ZGZkNzkwYjJmNDQ4NGJjZmRjZDg1NTYiLCJ1c2VySWQiOiIxNzA4NTM1MTMwIn0=</vt:lpwstr>
  </property>
  <property fmtid="{D5CDD505-2E9C-101B-9397-08002B2CF9AE}" pid="5" name="commondata">
    <vt:lpwstr>commondata</vt:lpwstr>
  </property>
</Properties>
</file>